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NR-310456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12382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9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28"/>
                        </w:rPr>
                      </w:pPr>
                      <w:r>
                        <w:rPr>
                          <w:b/>
                          <w:sz w:val="52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7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retarded potential? Give the expressions for electric and magnetic potentials and explain their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relation for magnetic and electric fields due to a small, alternating current element and hence define near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clearly between Near field and Far field of an antenna and derive the expressions necessary from the fundamen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ntenna has effective height of 100 m, with a current at base being 400 amps(rms) at 40Hz. Find the antenna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n array consists of three collinear </w:t>
      </w:r>
      <w:r>
        <w:rPr>
          <w:rFonts w:eastAsia="Symbol" w:cs="Symbol" w:ascii="Symbol" w:hAnsi="Symbol"/>
        </w:rPr>
        <w:t></w:t>
      </w:r>
      <w:r>
        <w:rPr/>
        <w:t xml:space="preserve">/4 dipoles with </w:t>
      </w:r>
      <w:r>
        <w:rPr>
          <w:rFonts w:eastAsia="Symbol" w:cs="Symbol" w:ascii="Symbol" w:hAnsi="Symbol"/>
        </w:rPr>
        <w:t></w:t>
      </w:r>
      <w:r>
        <w:rPr/>
        <w:t xml:space="preserve"> spacing. Determine gain and beam width of the major lobe between 3dB points in the plane containing the array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arasitic element? Where are they 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a rhombic antenna is formed by a V antenna and inverted V antenn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endfire array composed of </w:t>
      </w:r>
      <w:r>
        <w:rPr>
          <w:rFonts w:eastAsia="Symbol" w:cs="Symbol" w:ascii="Symbol" w:hAnsi="Symbol"/>
        </w:rPr>
        <w:t></w:t>
      </w:r>
      <w:r>
        <w:rPr/>
        <w:t>/2 radiatiors with axes at right angle to the line of the array required to have a power gain of 20. Determine the array length and width of major lobe between the nulls. Derive the formula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an expression for the radiation resistance of a square loop antenna 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diameter of a dish antenna that will form a beam having   0.5</w:t>
      </w:r>
      <w:r>
        <w:rPr>
          <w:vertAlign w:val="superscript"/>
        </w:rPr>
        <w:t>0</w:t>
      </w:r>
      <w:r>
        <w:rPr/>
        <w:t xml:space="preserve"> half power beam width at 8.2 GHz. Assuming 60% efficiency, calculate antenna gain and effective aper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gain measurement of antenna by direct comparis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bsolute method for measuring the gain of an anten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dvantages and disadvantages of communication at ultra high frequencies. How does the field strength of UHF signals depend on the heights of the transmitting and receiving antenn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histlers</w:t>
        <w:tab/>
        <w:tab/>
        <w:t>b)</w:t>
        <w:tab/>
        <w:t>Magneto ionic equ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ading of radio wave</w:t>
        <w:tab/>
        <w:t>d)</w:t>
        <w:tab/>
        <w:t>Super refraction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Line of sight propagation.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9:26:00Z</dcterms:created>
  <dc:creator>DE</dc:creator>
  <dc:description/>
  <dc:language>en-US</dc:language>
  <cp:lastModifiedBy>DE</cp:lastModifiedBy>
  <dcterms:modified xsi:type="dcterms:W3CDTF">2003-05-22T09:28:00Z</dcterms:modified>
  <cp:revision>4</cp:revision>
  <dc:subject/>
  <dc:title/>
</cp:coreProperties>
</file>